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7. do SI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tLeast" w:line="260"/>
        <w:ind w:left="4320" w:firstLine="720"/>
        <w:jc w:val="center"/>
        <w:rPr>
          <w:b/>
          <w:b/>
          <w:i/>
          <w:i/>
          <w:sz w:val="22"/>
          <w:szCs w:val="24"/>
        </w:rPr>
      </w:pPr>
      <w:r>
        <w:rPr/>
        <w:t>miejscowość                             data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  <w:t xml:space="preserve">WYKAZ ROBÓT BUDOWLANYCH  </w:t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t. zadania pn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„Budowa Zespołu Szkolno-Przedszkolnego w ramach kompleksu oświatowo-sportowo-rekreacyjnego przy ul. Słonecznej 1A”</w:t>
      </w:r>
    </w:p>
    <w:p>
      <w:pPr>
        <w:pStyle w:val="Normal"/>
        <w:spacing w:lineRule="atLeast" w:line="26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3003"/>
        <w:gridCol w:w="1645"/>
        <w:gridCol w:w="1316"/>
        <w:gridCol w:w="1181"/>
        <w:gridCol w:w="1181"/>
      </w:tblGrid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Lp.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Rodzaj robót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  <w:lang w:eastAsia="ar-SA"/>
              </w:rPr>
            </w:r>
          </w:p>
          <w:p>
            <w:pPr>
              <w:pStyle w:val="Normal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Wartość robót </w:t>
            </w:r>
          </w:p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w z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Data wykonania robót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Miejsce wykonania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/>
            </w:pPr>
            <w:r>
              <w:rPr>
                <w:sz w:val="22"/>
                <w:szCs w:val="16"/>
              </w:rPr>
              <w:t xml:space="preserve">Podmioty na rzecz których wykonano roboty </w:t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</w:tbl>
    <w:p>
      <w:pPr>
        <w:pStyle w:val="Normal"/>
        <w:spacing w:lineRule="atLeast" w:line="260"/>
        <w:jc w:val="center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spacing w:lineRule="atLeast" w:line="260"/>
        <w:rPr/>
      </w:pPr>
      <w:r>
        <w:rPr>
          <w:sz w:val="22"/>
        </w:rPr>
        <w:t xml:space="preserve">Do niniejszego wykazu załączamy dokumenty potwierdzające, że ww. roboty zostały wykonane należycie zgodnie z przepisami prawa budowlanego  i prawidłowo ukończone. 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2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dpis osób uprawnionych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o składania świadczeń woli w imieniu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ykonawcy oraz pieczątka / pieczątki/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bookmarkStart w:id="0" w:name="_Hlk21089865"/>
    <w:bookmarkStart w:id="1" w:name="_Hlk21089864"/>
    <w:r>
      <w:rPr>
        <w:sz w:val="18"/>
        <w:szCs w:val="18"/>
      </w:rPr>
      <w:t>Znak sprawy: ZI.271.9.2019 – przetarg nieograniczony pn. Budowa Zespołu Szkolno-Przedszkolnego w ramach kompleksu oświatowo-sportowo-rekreacyjnego przy ul. Słonecznej 1A</w:t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Arial Unicode MS" w:hAnsi="Arial Unicode MS" w:eastAsia="Times New Roman" w:cs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Unicode MS" w:hAnsi="Arial Unicode MS"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52:00Z</dcterms:created>
  <dc:creator>XX</dc:creator>
  <dc:description/>
  <cp:keywords/>
  <dc:language>en-US</dc:language>
  <cp:lastModifiedBy>user</cp:lastModifiedBy>
  <cp:lastPrinted>2019-03-06T13:40:00Z</cp:lastPrinted>
  <dcterms:modified xsi:type="dcterms:W3CDTF">2019-10-04T11:57:00Z</dcterms:modified>
  <cp:revision>29</cp:revision>
  <dc:subject/>
  <dc:title/>
</cp:coreProperties>
</file>