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85"/>
        <w:gridCol w:w="193"/>
        <w:gridCol w:w="194"/>
      </w:tblGrid>
      <w:tr>
        <w:trPr/>
        <w:tc>
          <w:tcPr>
            <w:tcW w:w="8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Przedmiar robót / Kosztorys ofertowy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 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8"/>
        <w:gridCol w:w="310"/>
        <w:gridCol w:w="6934"/>
        <w:gridCol w:w="16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ZWA INWESTYCJI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mont ul. Bohaterów Warszawy w miejscowości Szczawno-Zdrój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ADRES INWESTYCJI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Ul. bohaterów Warszawy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INWESTOR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Uzdrowiskowa Gmina Miejska Szczawno-Zdrój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ADRES INWESTORA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Ul. Kościuszki 17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3"/>
        <w:gridCol w:w="310"/>
        <w:gridCol w:w="6569"/>
        <w:gridCol w:w="160"/>
      </w:tblGrid>
      <w:tr>
        <w:trPr/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DATA OPRACOWANIA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6"/>
        <w:gridCol w:w="275"/>
        <w:gridCol w:w="733"/>
        <w:gridCol w:w="6048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Ogółem wartość kosztorysowa robót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: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"/>
        <w:gridCol w:w="355"/>
        <w:gridCol w:w="141"/>
        <w:gridCol w:w="589"/>
        <w:gridCol w:w="2114"/>
        <w:gridCol w:w="1638"/>
        <w:gridCol w:w="118"/>
        <w:gridCol w:w="829"/>
        <w:gridCol w:w="856"/>
        <w:gridCol w:w="1029"/>
        <w:gridCol w:w="854"/>
        <w:gridCol w:w="2"/>
        <w:gridCol w:w="160"/>
        <w:gridCol w:w="16"/>
      </w:tblGrid>
      <w:tr>
        <w:trPr/>
        <w:tc>
          <w:tcPr>
            <w:tcW w:w="7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Słownie: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02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357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  <w:tc>
          <w:tcPr>
            <w:tcW w:w="357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Lp.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Podstawa wyceny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Opis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Jedn. miary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Ilość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[zł]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[kol. 5 x kol.6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 xml:space="preserve">[zł] </w:t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5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7</w:t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AT-03 0102-04 + KNR-W 2-01 0210-04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Frezowanie nawierzchni bitumicznej o gr. 10 cm z wywozem materiału z rozbiórki i kosztami zagospodarowania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655.4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05-02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nawierzchni zjazdów z kostki kamiennej nieregularnej o wysokości 10 cm na podsypce piaskowej - materiał do ponownego użycia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06.5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4-01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obrzeży 6x20 cm na podsypce piaskowej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07-01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nawierzchni z kostki betonowej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8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5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01-01 0101-02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echaniczne wykonanie koryta na całej szerokości jezdni głębokości 30 cm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156.6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3-05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krawężników kamiennych - do ponownego wykorzystania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00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812-03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ozebranie ław pod krawężniki i obrzeża z betonu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6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8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01 0203-01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Załadunek urobku z korytowania i ław betonowych z wywozem i kosztami zagospodarowania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192.6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9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09-03 0109-04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tabilizacja cementem 2,5 MPa (materiał dowieziony z betoniarni) - grubość warstwy po zagęszczeniu 15 cm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156.6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0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114-05 0114-06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Podbudowa z kruszywa łamanego 0/31,5 pod jezdnię - warstwa o grubości po zagęszczeniu 20 cm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976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1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2-04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Ława pod krawężniki betonowa z oporem C12/15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6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2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4-06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rawężniki kamienne - materiał z rozbiórek z docięciem krawędzi piłą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470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3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eastAsia="pl-PL"/>
              </w:rPr>
              <w:t>Cena rynkowa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Wymiana przykanalików na nowe z rur PVC 150mm z obsypaniem piaskiem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52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4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eastAsia="pl-PL"/>
              </w:rPr>
              <w:t>Cena rynkowa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Wymiana wpustów ulicznych na nowe betonowe o średnicy 50 cm z osadnikiem z włazem żeliwnym D400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3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5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508-01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a zjazdów z kostki kamiennej nieregularnej 9 x11 cm na podsypce piaskowej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06.5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6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1406-04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gulacja pionowa studzienek dla zaworów wodociągowych i gazowych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34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7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1406-03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Regulacja pionowa studzienek dla włazów kanałowych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3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8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01 0510-01 0510-02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Humusowanie z obsianiem przy grub.warstwy humusu 10 cm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705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9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AT-03 0202-02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echaniczne oczyszczenie i skropienie emulsją asfaltową na zimno podbudowy lub nawierzchni betonowej/bitumicznej; zużycie emulsji 0,5 kg/m2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864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0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311-01 0311-02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a z mieszanek mineralno-bitumicznych AC16W - warstwa wiążąca asfaltowa - grubość po zagęszcz. 8 cm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864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1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AT-03 0202-02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echaniczne oczyszczenie i skropienie emulsją asfaltową na zimno podbudowy lub nawierzchni betonowej/bitumicznej; zużycie emulsji 0,5 kg/m2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864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2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312-05 0312-06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a z mieszanek mineralno-bitumicznych żwirowo-piaskowych - warstwa ścieralna asfaltowa - grubość po zagęszcz. 4 cm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1864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3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407-02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Obrzeża betonowe o wymiarach 20x6 cm - materiał z rozbiórki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6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24</w:t>
            </w:r>
          </w:p>
        </w:tc>
        <w:tc>
          <w:tcPr>
            <w:tcW w:w="1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KNR 2-31 0511-01</w:t>
            </w:r>
          </w:p>
        </w:tc>
        <w:tc>
          <w:tcPr>
            <w:tcW w:w="3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Nawierzchnie z kostki brukowej betonowej grubość 6 cm na podsypce piaskowej - materiał z rozbiórki</w:t>
            </w:r>
          </w:p>
        </w:tc>
        <w:tc>
          <w:tcPr>
            <w:tcW w:w="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  <w:t>8.000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0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Wartość kosztorysowa robót bez podatku VAT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0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Podatek VAT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80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  <w:t>Ogółem wartość kosztorysowa robót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  <w:tc>
          <w:tcPr>
            <w:tcW w:w="1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pl-PL"/>
        </w:rPr>
      </w:pPr>
      <w:r>
        <w:rPr>
          <w:rFonts w:cs="Times New Roman" w:ascii="Times New Roman" w:hAnsi="Times New Roman"/>
          <w:vanish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00Z</dcterms:created>
  <dc:creator>Wojtek</dc:creator>
  <dc:description/>
  <cp:keywords/>
  <dc:language>en-US</dc:language>
  <cp:lastModifiedBy>user</cp:lastModifiedBy>
  <dcterms:modified xsi:type="dcterms:W3CDTF">2019-09-11T07:13:00Z</dcterms:modified>
  <cp:revision>7</cp:revision>
  <dc:subject/>
  <dc:title>KOSZTORYS INWESTORSKI</dc:title>
</cp:coreProperties>
</file>