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84"/>
        <w:gridCol w:w="194"/>
        <w:gridCol w:w="194"/>
      </w:tblGrid>
      <w:tr>
        <w:trPr/>
        <w:tc>
          <w:tcPr>
            <w:tcW w:w="86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eastAsia="pl-PL"/>
              </w:rPr>
              <w:t>Przedmiar robót / Kosztorys ofertowy</w:t>
            </w:r>
          </w:p>
        </w:tc>
        <w:tc>
          <w:tcPr>
            <w:tcW w:w="1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7"/>
                <w:szCs w:val="27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eastAsia="pl-PL"/>
              </w:rPr>
              <w:t> </w:t>
            </w:r>
          </w:p>
        </w:tc>
        <w:tc>
          <w:tcPr>
            <w:tcW w:w="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pl-PL"/>
        </w:rPr>
      </w:pPr>
      <w:r>
        <w:rPr>
          <w:rFonts w:cs="Times New Roman" w:ascii="Times New Roman" w:hAnsi="Times New Roman"/>
          <w:vanish/>
          <w:sz w:val="24"/>
          <w:szCs w:val="24"/>
          <w:lang w:eastAsia="pl-PL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68"/>
        <w:gridCol w:w="310"/>
        <w:gridCol w:w="6934"/>
        <w:gridCol w:w="160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NAZWA INWESTYCJI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:</w:t>
            </w:r>
          </w:p>
        </w:tc>
        <w:tc>
          <w:tcPr>
            <w:tcW w:w="6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emont ul. Ofiar Katynia w miejscowości Szczawno-Zdrój</w:t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INWESTOR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:</w:t>
            </w:r>
          </w:p>
        </w:tc>
        <w:tc>
          <w:tcPr>
            <w:tcW w:w="6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Uzdrowiskowa Gmina miejska Szczawno-Zdrój</w:t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ADRES INWESTORA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:</w:t>
            </w:r>
          </w:p>
        </w:tc>
        <w:tc>
          <w:tcPr>
            <w:tcW w:w="6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Ul. Kościuszki 17</w:t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 xml:space="preserve">POZIOM CEN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:</w:t>
            </w:r>
          </w:p>
        </w:tc>
        <w:tc>
          <w:tcPr>
            <w:tcW w:w="6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pl-PL"/>
        </w:rPr>
      </w:pPr>
      <w:r>
        <w:rPr>
          <w:rFonts w:cs="Times New Roman" w:ascii="Times New Roman" w:hAnsi="Times New Roman"/>
          <w:vanish/>
          <w:sz w:val="24"/>
          <w:szCs w:val="24"/>
          <w:lang w:eastAsia="pl-PL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5"/>
        <w:gridCol w:w="18"/>
        <w:gridCol w:w="257"/>
        <w:gridCol w:w="53"/>
        <w:gridCol w:w="680"/>
        <w:gridCol w:w="5889"/>
        <w:gridCol w:w="160"/>
      </w:tblGrid>
      <w:tr>
        <w:trPr/>
        <w:tc>
          <w:tcPr>
            <w:tcW w:w="2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DATA OPRACOWANIA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:</w:t>
            </w:r>
          </w:p>
        </w:tc>
        <w:tc>
          <w:tcPr>
            <w:tcW w:w="65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</w:p>
        </w:tc>
      </w:tr>
      <w:tr>
        <w:trPr/>
        <w:tc>
          <w:tcPr>
            <w:tcW w:w="20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Ogółem wartość kosztorysowa robót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:</w:t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60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pl-PL"/>
        </w:rPr>
      </w:pPr>
      <w:r>
        <w:rPr>
          <w:rFonts w:cs="Times New Roman" w:ascii="Times New Roman" w:hAnsi="Times New Roman"/>
          <w:vanish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8"/>
        <w:gridCol w:w="358"/>
        <w:gridCol w:w="140"/>
        <w:gridCol w:w="647"/>
        <w:gridCol w:w="2051"/>
        <w:gridCol w:w="1732"/>
        <w:gridCol w:w="23"/>
        <w:gridCol w:w="944"/>
        <w:gridCol w:w="879"/>
        <w:gridCol w:w="1021"/>
        <w:gridCol w:w="6"/>
        <w:gridCol w:w="714"/>
        <w:gridCol w:w="159"/>
        <w:gridCol w:w="8"/>
        <w:gridCol w:w="22"/>
      </w:tblGrid>
      <w:tr>
        <w:trPr/>
        <w:tc>
          <w:tcPr>
            <w:tcW w:w="7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Słownie: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01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 </w:t>
            </w:r>
          </w:p>
        </w:tc>
      </w:tr>
      <w:tr>
        <w:trPr/>
        <w:tc>
          <w:tcPr>
            <w:tcW w:w="356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</w:r>
          </w:p>
        </w:tc>
        <w:tc>
          <w:tcPr>
            <w:tcW w:w="17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</w:p>
        </w:tc>
        <w:tc>
          <w:tcPr>
            <w:tcW w:w="356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Lp.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Podstawa wyceny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Opis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Jedn. miary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Ilość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 xml:space="preserve">Cena jednostk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[zł]</w:t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Wartość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[kol. 5 x kol.6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 xml:space="preserve">[zł] 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1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2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3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5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6</w:t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7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AT-03 0102-04 + KNR-W 2-01 0210-04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Frezowanie nawierzchni bitumicznej o gr. 10 cm z wywozem materiału z rozbiórki i kosztami zagospodarowania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940.000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805-02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ozebranie nawierzchni z kostki kamiennej nieregularnej o wysokości 10 cm na podsypce piaskowej - materiał do ponownego użycia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363.000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3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814-01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ozebranie obrzeży 6x20 cm na podsypce piaskowej z wywozem i kosztami składowania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04.000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4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807-01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ozebranie nawierzchni z kostki betonowej z paletowaniem i wywozem na odległość do 0,5 km w miejsce wskazane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726.500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5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101-01 0101-02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echaniczne wykonanie koryta na całej szerokości jezdni głębokości 30 cm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852.000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6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813-05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ozebranie krawężników kamiennych z paletowaniem i wywozem na odległość do 0,5 km w miejsce wskazane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470.000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7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812-03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ozebranie ław pod krawężniki i obrzeża z betonu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3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34.320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8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101-01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echaniczne wykonanie koryta na całej szerokości chodników głębokości 20 cm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940.000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9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01 0203-01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Załadunek urobku z korytowania i ław betonowych z wywozem i kosztami zagospodarowania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3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777.920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0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109-03 0109-04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Stabilizacja cementem 2,5 MPa (materiał dowieziony z betoniarni) - grubość warstwy po zagęszczeniu 15 cm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786.000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1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114-05 0114-06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Podbudowa z kruszywa łamanego 0/31,5 pod jezdnię - warstwa o grubości po zagęszczeniu 20 cm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645.000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2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114-05 0114-06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Podbudowa z kruszywa łamanego 0/31,5 pod chodnik - warstwa o grubości po zagęszczeniu 20 cm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828.500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3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402-04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Ława pod krawężniki betonowa z oporem C12/15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3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54.050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4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404-06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rawężniki kamienne płomieniowane o wymiarach 15x20 cm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470.000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5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406-08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Obramowania jezdni lub chodników z kostki kamiennej nieregularnej o wysokości 10 cm - materiał z rozbiórki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705.000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6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Ceny rynkowe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Wymiana przykanalików na nowe z rur PVC 150mm z obsypaniem piaskiem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szt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50.000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7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eastAsia="pl-PL"/>
              </w:rPr>
              <w:t>Ceny rynkowe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Wymiana wpustów ulicznych na nowe betonowe o średnicy 50 cm z osadnikiem z włazem żeliwnym D400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0.000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8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508-01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Nawierzchnia jezdni i zjazdów z kostki kamiennej nieregularnej 9 x11 cm na podsypce piaskowej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705.000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9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502-06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Chodniki z płyt granitowych płomieniowanych 60x60x5 cm na podsypce piaskowej z wypełnieniem spoin piaskiem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711.000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0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501-04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Chodniki z kostki kamiennej o wysokości 4/6 cm na podsypce cementowo-piaskowej z wypełnieniem spoin zaprawą cementową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17.500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1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1406-04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egulacja pionowa studzienek dla zaworów wodociągowych i gazowych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0.000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2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1406-05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egulacja pionowa studzienek telefonicznych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.000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3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1406-03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egulacja pionowa studzienek dla włazów kanałowych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1.000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4</w:t>
            </w:r>
          </w:p>
        </w:tc>
        <w:tc>
          <w:tcPr>
            <w:tcW w:w="1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01 0510-01 0510-02</w:t>
            </w:r>
          </w:p>
        </w:tc>
        <w:tc>
          <w:tcPr>
            <w:tcW w:w="3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Humusowanie z obsianiem przy grub.warstwy humusu 10 cm</w:t>
            </w:r>
          </w:p>
        </w:tc>
        <w:tc>
          <w:tcPr>
            <w:tcW w:w="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705.000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816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Wartość kosztorysowa robót bez podatku VAT</w:t>
            </w:r>
          </w:p>
        </w:tc>
        <w:tc>
          <w:tcPr>
            <w:tcW w:w="9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816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Podatek VAT</w:t>
            </w:r>
          </w:p>
        </w:tc>
        <w:tc>
          <w:tcPr>
            <w:tcW w:w="9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816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Ogółem wartość kosztorysowa robót</w:t>
            </w:r>
          </w:p>
        </w:tc>
        <w:tc>
          <w:tcPr>
            <w:tcW w:w="9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09:00Z</dcterms:created>
  <dc:creator>Wojtek</dc:creator>
  <dc:description/>
  <cp:keywords/>
  <dc:language>en-US</dc:language>
  <cp:lastModifiedBy>user</cp:lastModifiedBy>
  <cp:lastPrinted>2019-09-03T13:45:00Z</cp:lastPrinted>
  <dcterms:modified xsi:type="dcterms:W3CDTF">2019-09-11T07:14:00Z</dcterms:modified>
  <cp:revision>8</cp:revision>
  <dc:subject/>
  <dc:title>KOSZTORYS INWESTORSKI</dc:title>
</cp:coreProperties>
</file>