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85"/>
        <w:gridCol w:w="193"/>
        <w:gridCol w:w="194"/>
      </w:tblGrid>
      <w:tr>
        <w:trPr/>
        <w:tc>
          <w:tcPr>
            <w:tcW w:w="86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eastAsia="pl-PL"/>
              </w:rPr>
              <w:t>Przedmiar robót / Kosztorys ofertowy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7"/>
                <w:szCs w:val="27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eastAsia="pl-PL"/>
              </w:rPr>
              <w:t> </w:t>
            </w:r>
          </w:p>
        </w:tc>
        <w:tc>
          <w:tcPr>
            <w:tcW w:w="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pl-PL"/>
        </w:rPr>
      </w:pPr>
      <w:r>
        <w:rPr>
          <w:rFonts w:cs="Times New Roman" w:ascii="Times New Roman" w:hAnsi="Times New Roman"/>
          <w:vanish/>
          <w:sz w:val="24"/>
          <w:szCs w:val="24"/>
          <w:lang w:eastAsia="pl-PL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68"/>
        <w:gridCol w:w="310"/>
        <w:gridCol w:w="6934"/>
        <w:gridCol w:w="160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NAZWA INWESTYCJI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:</w:t>
            </w:r>
          </w:p>
        </w:tc>
        <w:tc>
          <w:tcPr>
            <w:tcW w:w="6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Remont ulicy Bukowej w miejscowości Szczawno-Zdrój</w:t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 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ADRES INWESTYCJI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:</w:t>
            </w:r>
          </w:p>
        </w:tc>
        <w:tc>
          <w:tcPr>
            <w:tcW w:w="6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Ul. Bukowa</w:t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 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INWESTOR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:</w:t>
            </w:r>
          </w:p>
        </w:tc>
        <w:tc>
          <w:tcPr>
            <w:tcW w:w="6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Uzdrowiskowa Gmina Miejska Szczawno-Zdrój</w:t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 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ADRES INWESTORA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:</w:t>
            </w:r>
          </w:p>
        </w:tc>
        <w:tc>
          <w:tcPr>
            <w:tcW w:w="6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Ul. Kościuszki 17</w:t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pl-PL"/>
        </w:rPr>
      </w:pPr>
      <w:r>
        <w:rPr>
          <w:rFonts w:cs="Times New Roman" w:ascii="Times New Roman" w:hAnsi="Times New Roman"/>
          <w:vanish/>
          <w:sz w:val="24"/>
          <w:szCs w:val="24"/>
          <w:lang w:eastAsia="pl-PL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33"/>
        <w:gridCol w:w="310"/>
        <w:gridCol w:w="6569"/>
        <w:gridCol w:w="160"/>
      </w:tblGrid>
      <w:tr>
        <w:trPr/>
        <w:tc>
          <w:tcPr>
            <w:tcW w:w="203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DATA OPRACOWANIA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:</w:t>
            </w:r>
          </w:p>
        </w:tc>
        <w:tc>
          <w:tcPr>
            <w:tcW w:w="65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pl-PL"/>
        </w:rPr>
      </w:pPr>
      <w:r>
        <w:rPr>
          <w:rFonts w:cs="Times New Roman" w:ascii="Times New Roman" w:hAnsi="Times New Roman"/>
          <w:vanish/>
          <w:sz w:val="24"/>
          <w:szCs w:val="24"/>
          <w:lang w:eastAsia="pl-PL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6"/>
        <w:gridCol w:w="275"/>
        <w:gridCol w:w="733"/>
        <w:gridCol w:w="6048"/>
      </w:tblGrid>
      <w:tr>
        <w:trPr/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Ogółem wartość kosztorysowa robót</w:t>
            </w:r>
          </w:p>
        </w:tc>
        <w:tc>
          <w:tcPr>
            <w:tcW w:w="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: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pl-PL"/>
        </w:rPr>
      </w:pPr>
      <w:r>
        <w:rPr>
          <w:rFonts w:cs="Times New Roman" w:ascii="Times New Roman" w:hAnsi="Times New Roman"/>
          <w:vanish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7"/>
        <w:gridCol w:w="141"/>
        <w:gridCol w:w="8044"/>
        <w:gridCol w:w="160"/>
      </w:tblGrid>
      <w:tr>
        <w:trPr/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Słownie: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pl-PL"/>
        </w:rPr>
      </w:pPr>
      <w:r>
        <w:rPr>
          <w:rFonts w:cs="Times New Roman" w:ascii="Times New Roman" w:hAnsi="Times New Roman"/>
          <w:vanish/>
          <w:sz w:val="24"/>
          <w:szCs w:val="24"/>
          <w:lang w:eastAsia="pl-PL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8"/>
        <w:gridCol w:w="1145"/>
        <w:gridCol w:w="3780"/>
        <w:gridCol w:w="969"/>
        <w:gridCol w:w="879"/>
        <w:gridCol w:w="1027"/>
        <w:gridCol w:w="904"/>
      </w:tblGrid>
      <w:tr>
        <w:trPr>
          <w:tblHeader w:val="true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Lp.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Podstawa wyceny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Opis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Jedn. miary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Ilość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 xml:space="preserve">Cena jednostk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[zł]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Wartość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[kol. 5 x kol.6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 xml:space="preserve">[zł] 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1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2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3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6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7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AT-03 0102-04 + KNR-W 2-01 0210-04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Frezowanie nawierzchni bitumicznej o gr. 10 cm z wywozem materiału z rozbiórki i kosztami zagospodarowania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220.00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2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805-02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Rozebranie nawierzchni zjazdów z kostki kamiennej nieregularnej o wysokości 10 cm na podsypce piaskowej - materiał do ponownego użycia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30.00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3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814-01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Rozebranie obrzeży 8x20 cm na podsypce piaskowej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570.00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4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807-01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Rozebranie nawierzchni z płytek betonowych 35x35x5 cm z wywozem i kosztami składowania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700.00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5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101-01 0101-02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echaniczne wykonanie koryta na całej szerokości jezdni głębokości 30 c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240.00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6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813-05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Rozebranie krawężników kamiennych - do ponownego wykorzystania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380.00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7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812-03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Rozebranie ław pod krawężniki i obrzeża z betonu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3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22.80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8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01 0203-01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Załadunek urobku z korytowania i ław betonowych z wywozem i kosztami zagospodarowania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3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435.10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9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109-03 0109-04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Stabilizacja cementem 2,5 MPa (materiał dowieziony z betoniarni) - grubość warstwy po zagęszczeniu 15 c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240.00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0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114-05 0114-06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Podbudowa z kruszywa łamanego 0/31,5 pod jezdnię - warstwa o grubości po zagęszczeniu 20 c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180.00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1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402-04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Ława pod krawężniki betonowa z oporem C12/15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3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22.80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2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404-06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rawężniki kamienne - materiał z rozbiórek z docięciem krawędzi piłą (w razie konieczności)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380.00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3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 </w:t>
            </w:r>
            <w:r>
              <w:rPr>
                <w:rFonts w:cs="Arial" w:ascii="Arial" w:hAnsi="Arial"/>
                <w:sz w:val="15"/>
                <w:szCs w:val="15"/>
                <w:lang w:eastAsia="pl-PL"/>
              </w:rPr>
              <w:t>Cena rynkowa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Wymiana przykanalików na nowe z rur PVC 150mm z obsypaniem piaskie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45.00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4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 </w:t>
            </w:r>
            <w:r>
              <w:rPr>
                <w:rFonts w:cs="Arial" w:ascii="Arial" w:hAnsi="Arial"/>
                <w:sz w:val="15"/>
                <w:szCs w:val="15"/>
                <w:lang w:eastAsia="pl-PL"/>
              </w:rPr>
              <w:t>Cena rynkowa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Wymiana wpustów ulicznych na nowe betonowe o średnicy 50 cm z osadnikiem z włazem żeliwnym D400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szt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9.00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5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508-01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Nawierzchnia zjazdów z kostki kamiennej nieregularnej 9 x11 cm na podsypce piaskowej - materiał z rozbiórki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30.00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6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1406-04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Regulacja pionowa studzienek dla zaworów wodociągowych i gazowych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szt.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.00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7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1406-03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Regulacja pionowa studzienek dla włazów kanałowych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szt.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6.00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8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01 0510-01 0510-02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Humusowanie z obsianiem przy grub.warstwy humusu 10 c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400.00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9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AT-03 0202-02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echaniczne oczyszczenie i skropienie emulsją asfaltową na zimno podbudowy lub nawierzchni betonowej/bitumicznej; zużycie emulsji 0,5 kg/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180.00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20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310-01 0310-02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Nawierzchnia z mieszanek mineralno-bitumicznych - warstwa wiążąca asfaltowa ac16w- grubość po zagęszcz. 6 c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180.00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21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AT-03 0202-02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echaniczne oczyszczenie i skropienie emulsją asfaltową na zimno podbudowy lub nawierzchni betonowej/bitumicznej; zużycie emulsji 0,5 kg/m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180.00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22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312-05 0312-06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Nawierzchnia z mieszanek mineralno-bitumicznych - warstwa ścieralna asfaltowa AC11S- grubość po zagęszcz. 4 cm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180.00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23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401-01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Rowki pod obrzeża o wymiarach 20x20 cm z wywozem i kosztami składowania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600.00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24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402-04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Ława pod obrzeża z oporem - beton C12/15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3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24.00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25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407-01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Obrzeża betonowe o wymiarach 20x6 cm na podsypce piaskowej z wypełnieniem spoin zaprawą cementową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600.00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26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511-01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Nawierzchnie z kostki brukowej betonowej na podsypce piaskowej - materiał inwestora (kostka porozbiórkowa)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600.00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8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Wartość kosztorysowa robót bez podatku VAT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8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Podatek VAT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8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Ogółem wartość kosztorysowa robót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11:00Z</dcterms:created>
  <dc:creator>Wojtek</dc:creator>
  <dc:description/>
  <cp:keywords/>
  <dc:language>en-US</dc:language>
  <cp:lastModifiedBy>user</cp:lastModifiedBy>
  <cp:lastPrinted>2019-09-03T13:45:00Z</cp:lastPrinted>
  <dcterms:modified xsi:type="dcterms:W3CDTF">2019-09-11T07:14:00Z</dcterms:modified>
  <cp:revision>5</cp:revision>
  <dc:subject/>
  <dc:title>KOSZTORYS INWESTORSKI</dc:title>
</cp:coreProperties>
</file>