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  <w:t>DOŚWIADCZENIE WYKONAWCY</w:t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Cs w:val="24"/>
        </w:rPr>
        <w:t>dot. zamówienia pn. Budowa ścieżki dydaktycznej „</w:t>
      </w:r>
      <w:r>
        <w:rPr>
          <w:rFonts w:cs="Times New Roman" w:ascii="Times New Roman" w:hAnsi="Times New Roman"/>
          <w:bCs/>
          <w:szCs w:val="24"/>
        </w:rPr>
        <w:t>Po śladach historii lecznictwa uzdrowiskowego w Jańskich Łaźniach i Szczawnie-Zdroju”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Cs/>
          <w:szCs w:val="24"/>
        </w:rPr>
        <w:br/>
        <w:t>nr postępowania: ZI.271.26.2018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WYKAZ ROBÓT BUDOWLANYCH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003"/>
        <w:gridCol w:w="1645"/>
        <w:gridCol w:w="1316"/>
        <w:gridCol w:w="1181"/>
        <w:gridCol w:w="118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Lp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Rodzaj robót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Wartość robót 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z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Data wykonania robót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Miejsce wykonani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Podmiot na rzecz których wykonano roboty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dokumenty potwierdzające, że ww. roboty zostały wykonane należycie zgodnie z przepisami prawa budowlanego  i prawidłowo ukończon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/>
      </w:pPr>
      <w:r>
        <w:rPr>
          <w:i/>
          <w:sz w:val="18"/>
          <w:szCs w:val="18"/>
        </w:rPr>
        <w:t>Wykonawcy oraz pieczątka / pieczątki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500880" cy="4025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500880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;Arial" w:hAnsi="Arial Unicode MS;Arial" w:eastAsia="Times New Roman" w:cs="Arial Unicode MS;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;Arial" w:hAnsi="Arial Unicode MS;Arial" w:cs="Arial Unicode MS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2:00Z</dcterms:created>
  <dc:creator>XX</dc:creator>
  <dc:description/>
  <cp:keywords/>
  <dc:language>en-US</dc:language>
  <cp:lastModifiedBy>user</cp:lastModifiedBy>
  <cp:lastPrinted>2018-02-20T10:40:00Z</cp:lastPrinted>
  <dcterms:modified xsi:type="dcterms:W3CDTF">2018-09-25T09:21:00Z</dcterms:modified>
  <cp:revision>17</cp:revision>
  <dc:subject/>
  <dc:title/>
</cp:coreProperties>
</file>