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Przebudowa lokali użytkowych na Klub „Senior+” w budynku                                        przy ul. Sienkiewicza 40 w Szczawnie-Zdroju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85725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</w:rPr>
      <w:t xml:space="preserve">Znak sprawy: ZI.271.20.2018 -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>Przebudowa lokali użytkowych na Klub „Senior+” w budynku                         przy ul. Sienkiewicza 40 w Szczawnie-Zdroju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dcterms:modified xsi:type="dcterms:W3CDTF">2018-07-19T07:23:00Z</dcterms:modified>
  <cp:revision>19</cp:revision>
  <dc:subject/>
  <dc:title/>
</cp:coreProperties>
</file>