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omodernizacja budynku komunalnego przy ul. Sienkiewicza 40 w Szczawnie-Zdroju w ramach zadania pn. Termomodernizacja czterech budynków komunalnych Uzdrowiskowej Gminy Miejskiej Szczawno-Zdrój, w ramach RPO WD 2014-20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postępowania: ZI.271.15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236"/>
        <w:gridCol w:w="126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 na rzecz którego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i/>
          <w:i/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6835" cy="637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1568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6-13T11:20:00Z</cp:lastPrinted>
  <dcterms:modified xsi:type="dcterms:W3CDTF">2018-06-13T09:21:00Z</dcterms:modified>
  <cp:revision>19</cp:revision>
  <dc:subject/>
  <dc:title/>
</cp:coreProperties>
</file>