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7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. zada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udowa krytej pływalni „Dolnośląski Delfinek” przy ul. Słonecznej 1A </w:t>
        <w:br/>
        <w:t xml:space="preserve">w Szczawnie-Zdroju w ramach kompleksu oświatowo-sportowo-rekreacyjnego  wraz z uzyskaniem pozwolenia na użytkowanie  </w:t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r postępowania: ZI.271.10.2018</w:t>
      </w:r>
    </w:p>
    <w:p>
      <w:pPr>
        <w:pStyle w:val="Normal"/>
        <w:suppressAutoHyphens w:val="true"/>
        <w:spacing w:lineRule="auto" w:line="360" w:before="144" w:after="14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>do składania świadczeń woli w imieniu  oraz pieczątka / pieczątki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8-04-26T08:08:00Z</cp:lastPrinted>
  <dcterms:modified xsi:type="dcterms:W3CDTF">2018-04-26T06:08:00Z</dcterms:modified>
  <cp:revision>17</cp:revision>
  <dc:subject/>
  <dc:title/>
</cp:coreProperties>
</file>