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708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łącznik nr 1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OŚWIADCZENIE  O  SPEŁNIENIU WARUNKÓW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biegając się o udzielenie zamówienia publicznego prowadzonego w trybie przetargu nieograniczonego dotyczącego zadania pn.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Cs w:val="24"/>
        </w:rPr>
        <w:t>Wykonanie nawierzchni cienkowarstwowej  (slurry seal) na drogach asfaltowych gminy Szczawno-Zdrój”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y, że spełniamy warunki dotyczące: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posiadania uprawnień do wykonywania określonej działalności lub czynności jeżeli przepisy prawa nakładają obowiązek ich posiada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spacing w:val="-4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57" w:hanging="36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sytuacji ekonomicznej i finansowej.</w:t>
      </w:r>
    </w:p>
    <w:p>
      <w:pPr>
        <w:pStyle w:val="Normal"/>
        <w:ind w:left="5220" w:hanging="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R1"/>
        <w:ind w:left="5036" w:firstLine="66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rFonts w:ascii="Times New Roman" w:hAnsi="Times New Roman" w:cs="Times New Roman"/>
          <w:i/>
          <w:i/>
          <w:iCs/>
          <w:sz w:val="22"/>
          <w:szCs w:val="24"/>
        </w:rPr>
      </w:pPr>
      <w:r>
        <w:rPr>
          <w:rFonts w:cs="Times New Roman"/>
          <w:i/>
          <w:iCs/>
          <w:sz w:val="22"/>
          <w:szCs w:val="24"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</w:rPr>
      <w:t>Znak sprawy:  ZI.271.4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Wykonanie nawierzchni cienkowarstwowej  (slurry seal) na drogach asfaltowych gminy Szczawno –Zdrój”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24:00Z</dcterms:created>
  <dc:creator>XX</dc:creator>
  <dc:description/>
  <cp:keywords/>
  <dc:language>en-US</dc:language>
  <cp:lastModifiedBy>Janiszewski</cp:lastModifiedBy>
  <cp:lastPrinted>2013-08-09T11:18:00Z</cp:lastPrinted>
  <dcterms:modified xsi:type="dcterms:W3CDTF">2016-02-22T08:48:00Z</dcterms:modified>
  <cp:revision>8</cp:revision>
  <dc:subject/>
  <dc:title/>
</cp:coreProperties>
</file>